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71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para aquisição de COMPUTADORES E NOTEBOOKS, para atender as necessidades da Secretaria de Desenvolvimento Social e Direitos Humanos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215</wp:posOffset>
          </wp:positionH>
          <wp:positionV relativeFrom="paragraph">
            <wp:posOffset>48895</wp:posOffset>
          </wp:positionV>
          <wp:extent cx="2416810" cy="88392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57345</wp:posOffset>
              </wp:positionH>
              <wp:positionV relativeFrom="paragraph">
                <wp:posOffset>14160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.71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1.15pt;mso-position-vertical-relative:text;margin-left:327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.71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5T13:18:00Z</dcterms:modified>
  <cp:revision>17</cp:revision>
  <dc:subject/>
  <dc:title>Ilmo Sr</dc:title>
</cp:coreProperties>
</file>